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u w:val="single"/>
          <w:lang w:val="en-US"/>
        </w:rPr>
      </w:pPr>
      <w:r>
        <w:rPr>
          <w:rFonts w:cs="Arial" w:ascii="Arial" w:hAnsi="Arial"/>
          <w:b/>
          <w:sz w:val="40"/>
          <w:szCs w:val="40"/>
          <w:u w:val="single"/>
          <w:lang w:val="en-US"/>
        </w:rPr>
        <w:t>Scope and General purpose of the System</w:t>
      </w:r>
    </w:p>
    <w:p>
      <w:pPr>
        <w:pStyle w:val="Normal"/>
        <w:rPr>
          <w:rFonts w:ascii="Arial" w:hAnsi="Arial" w:cs="Arial"/>
          <w:b/>
          <w:b/>
          <w:sz w:val="40"/>
          <w:szCs w:val="40"/>
          <w:u w:val="single"/>
          <w:lang w:val="en-US"/>
        </w:rPr>
      </w:pPr>
      <w:r>
        <w:rPr>
          <w:rFonts w:cs="Arial" w:ascii="Arial" w:hAnsi="Arial"/>
          <w:b/>
          <w:sz w:val="40"/>
          <w:szCs w:val="40"/>
          <w:u w:val="single"/>
          <w:lang w:val="en-US"/>
        </w:rPr>
      </w:r>
    </w:p>
    <w:p>
      <w:pPr>
        <w:pStyle w:val="Normal"/>
        <w:jc w:val="both"/>
        <w:rPr>
          <w:rFonts w:ascii="Arial" w:hAnsi="Arial" w:cs="Arial"/>
          <w:lang w:val="en-US"/>
        </w:rPr>
      </w:pPr>
      <w:r>
        <w:rPr>
          <w:rFonts w:cs="Arial" w:ascii="Arial" w:hAnsi="Arial"/>
          <w:lang w:val="en-US"/>
        </w:rPr>
        <w:t>The system designed for Lakeland Airlines should handle all responsibilities of the current system as well as some new functions listed below. The current tasks performed by the system is to allow customers to book seats, confirm their bookings, check into the airport, receive seat allocations and receive a boarding pass. There is also a premier points/miles scheme in place which awards points or miles to members of the club. Members must maintain 250 points for free membership which entitles them to entry to the premier lounge at certain airports. They can also collect miles to pay for future flights. The proposed system must also complete a number of other, new, tasks.</w:t>
      </w:r>
    </w:p>
    <w:p>
      <w:pPr>
        <w:pStyle w:val="Normal"/>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 xml:space="preserve">The information on passenger movements must be easily viewable by the management in the new system via the creation of ad-hoc queries. They will be able to see where people are going easily which will help future planning and make mail shots possible, narrowing the number of customers targeted to those most likely to take advantage of offers and information. This information will be presentable in graphical form as well as in a tabular form and will be generated by ad-hoc queri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booking system will be improved and will allow staff to search for flights more easily. The ticket printing will be done automatically when bookings are confirmed and the boarding passes will be printed when customers check 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system will allow the flight and airport staff to see printed passenger manifests for the flights as well as on screen displays of who has not arrived at a gate so final calls can be mad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premier club will credit points or miles automatically. Customers give their unique membership number at the time of booking and their account is accredited when they check in. This stops businesses accumulating points if they cancel a fligh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he flights are overbooked to allow for business customers canceling seats at the last minute. The proposed system will allow for better overbooking estimations so less seats are empty and less passengers are turned away or delayed to later flights. These passengers must be paid compensation so this better predication will save the airline mone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42:00Z</dcterms:created>
  <dc:creator>mcaiyjl2</dc:creator>
  <dc:description/>
  <dc:language>en-US</dc:language>
  <cp:lastModifiedBy>mcaiyjl2</cp:lastModifiedBy>
  <dcterms:modified xsi:type="dcterms:W3CDTF">2002-12-16T15:11:00Z</dcterms:modified>
  <cp:revision>4</cp:revision>
  <dc:subject/>
  <dc:title>Scope and General purpose of the system</dc:title>
</cp:coreProperties>
</file>